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4MT2043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OTION CAPTUR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optic based Motion capture technique with Pros and C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Electromechanical based Motion capture technique with Pros and C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Explicate the Electromagnetic based Motion capture technique with  Pros and C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the evolution of Motion Capture and list out the advantages of MoCa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numerate in detail about the Forward Kinematics applied in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Enumerate in detail about the Inverse Kinematics applied in An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ound the Motion Capture Hand Animation features and techniqu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lucidate the Pipeline process of Motion Capture and detail the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ound the Motion Capture Facial Animation features and technique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ail the method of Markerless motion capture technique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8BB46D2-8905-BB4D-8DB5-BFC5454A76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179</Words>
  <Characters>1024</Characters>
  <CharactersWithSpaces>120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staff</cp:lastModifiedBy>
  <cp:lastPrinted>2018-02-03T04:50:00Z</cp:lastPrinted>
  <dcterms:modified xsi:type="dcterms:W3CDTF">2018-04-20T11:08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